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VERIFICA 1^ ATLET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color w:val="00B050"/>
          <w:sz w:val="32"/>
        </w:rPr>
      </w:pPr>
      <w:r>
        <w:rPr>
          <w:color w:val="00B050"/>
          <w:sz w:val="32"/>
        </w:rPr>
        <w:t>Assemblea degli atleti valida in 1^ CONVOCAZIONE</w:t>
      </w:r>
    </w:p>
    <w:p>
      <w:pPr>
        <w:pStyle w:val="Heading"/>
        <w:rPr>
          <w:color w:val="00B050"/>
          <w:sz w:val="32"/>
        </w:rPr>
      </w:pPr>
      <w:r>
        <w:rPr>
          <w:color w:val="00B050"/>
          <w:sz w:val="32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(utilizzare questo modello solo se l’Assemblea è valida in 1^ Convocazione, altrimenti passare al successivo)</w:t>
      </w:r>
    </w:p>
    <w:p>
      <w:pPr>
        <w:pStyle w:val="Normal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shadow/>
          <w:sz w:val="24"/>
        </w:rPr>
      </w:pPr>
      <w:r>
        <w:rPr>
          <w:shadow/>
          <w:sz w:val="24"/>
        </w:rPr>
        <w:t>VERBALE COMMISSIONE VERIFICA POTERI</w:t>
      </w:r>
    </w:p>
    <w:p>
      <w:pPr>
        <w:pStyle w:val="Normal"/>
        <w:jc w:val="both"/>
        <w:rPr>
          <w:i w:val="false"/>
          <w:i w:val="false"/>
          <w:shadow/>
          <w:sz w:val="24"/>
        </w:rPr>
      </w:pPr>
      <w:r>
        <w:rPr>
          <w:i w:val="false"/>
          <w:shadow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Addì…….del mese di……………………dell’anno……, presso…………………………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………………………</w:t>
      </w:r>
      <w:r>
        <w:rPr>
          <w:i w:val="false"/>
          <w:sz w:val="24"/>
        </w:rPr>
        <w:t xml:space="preserve">alle ore …………si è insediata la Commissione Verifica Poteri per lo svolgimento dell’Assemblea Regionale degli atleti per l’elezione dei propri delegati e relativi supplenti all’Assemblea Nazionale Straordinaria.          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a Commissione Verifica Poteri, giusta deliberazione del Consiglio Regionale n°…………del………..  è così composta: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Presidente       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’Assemblea Regionale degli atleti è convocata alle ore …………….in prima convocazione e alle ore ………….in seconda convocazion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 w:val="false"/>
          <w:sz w:val="24"/>
        </w:rPr>
        <w:t>L’Assemblea regionale degli atleti è così costituita</w:t>
      </w:r>
      <w:r>
        <w:rPr>
          <w:i w:val="false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tleti tesserati</w:t>
        <w:tab/>
        <w:t xml:space="preserve"> </w:t>
        <w:tab/>
        <w:tab/>
        <w:t>n°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Atleti aventi diritto al voto </w:t>
        <w:tab/>
        <w:t>n° ……………… Voti attribuiti agli atleti n°…………</w:t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 voti rappresentati dagli atleti sono riportati nell’allegato tabulato che costituisce parte integrante del presente verbale.</w:t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Alle ore ………sono pres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 xml:space="preserve"> atleti tesserati 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.atleti tesserati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TOTALE n° …….. atleti tesserati rappresentati su n° … atleti tesserati aventi diritto al voto pari al ……. % </w:t>
      </w:r>
    </w:p>
    <w:p>
      <w:pPr>
        <w:pStyle w:val="Heading3"/>
        <w:jc w:val="right"/>
        <w:rPr>
          <w:b w:val="false"/>
          <w:b w:val="false"/>
          <w:i/>
          <w:i/>
          <w:sz w:val="24"/>
          <w:bdr w:val="single" w:sz="4" w:space="0" w:color="000000"/>
        </w:rPr>
      </w:pPr>
      <w:r>
        <w:rPr>
          <w:b w:val="false"/>
          <w:i/>
          <w:sz w:val="24"/>
          <w:bdr w:val="single" w:sz="4" w:space="0" w:color="000000"/>
        </w:rPr>
      </w:r>
    </w:p>
    <w:p>
      <w:pPr>
        <w:pStyle w:val="Heading3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3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3"/>
        <w:tabs>
          <w:tab w:val="clear" w:pos="708"/>
          <w:tab w:val="left" w:pos="6297" w:leader="none"/>
        </w:tabs>
        <w:jc w:val="left"/>
        <w:rPr/>
      </w:pPr>
      <w:r>
        <w:rPr/>
        <w:tab/>
        <w:t xml:space="preserve">                        °/°</w:t>
      </w:r>
      <w:r>
        <w:br w:type="page"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center"/>
        <w:rPr>
          <w:b w:val="false"/>
          <w:b w:val="false"/>
          <w:bCs/>
        </w:rPr>
      </w:pPr>
      <w:r>
        <w:rPr>
          <w:b w:val="false"/>
          <w:bCs/>
        </w:rPr>
        <w:t>La Commissione Verifica Poter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VISTO l’art. 27  dello Statuto Federale;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/>
          <w:sz w:val="24"/>
        </w:rPr>
        <w:t>Valida l’Assemblea Regionale degli atleti in prima convocazione essendo rappresentati almeno il 50% degli aventi diritto al voto.</w:t>
      </w:r>
    </w:p>
    <w:p>
      <w:pPr>
        <w:pStyle w:val="TextBody"/>
        <w:rPr>
          <w:rFonts w:eastAsia="Garamond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Non sono state accettate n° ……..deleghe per un totale di voti……. per i seguenti motivi: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n°…..deleghe per voti ……. perché 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</w:t>
      </w:r>
      <w:r>
        <w:rPr>
          <w:i w:val="false"/>
          <w:sz w:val="24"/>
        </w:rPr>
        <w:t>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…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B) n° ….deleghe per voti ….… perché…………………………………………………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lle ore ………… è stato redatto il presente verbale, letto, confermato e sottoscritto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La Commissione Verifica Poteri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Il Presidente …………………………………….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Componente …………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Componente ……………………………………. 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/>
      </w:pPr>
      <w:r>
        <w:rPr>
          <w:bCs/>
          <w:i w:val="false"/>
          <w:sz w:val="24"/>
        </w:rPr>
        <w:t xml:space="preserve">Inviare per fax (06.92912504) all’Organizzazione Territoriale a conclusione dell’Assemblea </w:t>
      </w:r>
      <w:r>
        <w:br w:type="page"/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  <w:bdr w:val="single" w:sz="4" w:space="0" w:color="000000"/>
        </w:rPr>
      </w:pPr>
      <w:r>
        <w:rPr>
          <w:b/>
          <w:bCs/>
          <w:i w:val="false"/>
          <w:sz w:val="24"/>
          <w:bdr w:val="single" w:sz="4" w:space="0" w:color="000000"/>
        </w:rPr>
      </w:r>
    </w:p>
    <w:p>
      <w:pPr>
        <w:pStyle w:val="Heading"/>
        <w:jc w:val="right"/>
        <w:rPr/>
      </w:pPr>
      <w:r>
        <w:rPr/>
        <w:t>VERIFICA 2^ ATLET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color w:val="00B050"/>
          <w:sz w:val="32"/>
        </w:rPr>
      </w:pPr>
      <w:r>
        <w:rPr>
          <w:color w:val="00B050"/>
          <w:sz w:val="32"/>
        </w:rPr>
        <w:t>Assemblea degli atleti valida in 2^ CONVOCAZIONE</w:t>
      </w:r>
    </w:p>
    <w:p>
      <w:pPr>
        <w:pStyle w:val="Normal"/>
        <w:jc w:val="center"/>
        <w:rPr/>
      </w:pPr>
      <w:r>
        <w:rPr>
          <w:sz w:val="26"/>
          <w:u w:val="single"/>
        </w:rPr>
        <w:t>(</w:t>
      </w:r>
      <w:r>
        <w:rPr>
          <w:sz w:val="22"/>
          <w:u w:val="single"/>
        </w:rPr>
        <w:t>utilizzare questo modello nel caso in cui l’Assemblea non sia stata dichiarata  valida in 1^ Convocazione)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shadow/>
          <w:sz w:val="24"/>
        </w:rPr>
      </w:pPr>
      <w:r>
        <w:rPr>
          <w:shadow/>
          <w:sz w:val="24"/>
        </w:rPr>
        <w:t>VERBALE COMMISSIONE VERIFICA POTERI</w:t>
      </w:r>
    </w:p>
    <w:p>
      <w:pPr>
        <w:pStyle w:val="Normal"/>
        <w:jc w:val="both"/>
        <w:rPr>
          <w:i w:val="false"/>
          <w:i w:val="false"/>
          <w:shadow/>
          <w:sz w:val="24"/>
        </w:rPr>
      </w:pPr>
      <w:r>
        <w:rPr>
          <w:i w:val="false"/>
          <w:shadow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Addì…….del mese di……………………dell’anno ….., presso …………………………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………………………</w:t>
      </w:r>
      <w:r>
        <w:rPr>
          <w:i w:val="false"/>
          <w:sz w:val="24"/>
        </w:rPr>
        <w:t xml:space="preserve">alle ore …………si è insediata la Commissione Verifica Poteri per lo svolgimento dell’Assemblea Regionale degli atleti per l’elezione dei propri delegati all’Assemblea Nazionale Straordinaria e relativi supplenti.          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a Commissione Verifica Poteri, giusta deliberazione del Consiglio Regionale n° …………del………..  è così composta: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Presidente       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’Assemblea Regionale degli atleti è convocata alle ore …………….in prima convocazione e alle ore ………….in seconda convocazion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 w:val="false"/>
          <w:sz w:val="24"/>
        </w:rPr>
        <w:t>L’Assemblea regionale degli atleti è così costituita</w:t>
      </w:r>
      <w:r>
        <w:rPr>
          <w:i w:val="false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tleti tesserati</w:t>
        <w:tab/>
        <w:t xml:space="preserve"> </w:t>
        <w:tab/>
        <w:tab/>
        <w:t>n°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Atleti aventi diritto al voto </w:t>
        <w:tab/>
        <w:t>n° ……………… Voti attribuiti agli atleti n°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 voti rappresentati dagli atleti sono riportati nell’allegato tabulato che costituisce parte integrante del presente verbale.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Alle ore ………sono pres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 xml:space="preserve"> atleti tesserati 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.atleti tesserati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TOTALE n° …….. atleti tesserati rappresentati su n° … atleti tesserati aventi diritto al voto pari al ……. %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6"/>
        </w:rPr>
        <w:t>Pertanto non essendo presenti almeno il 50% degli aventi diritto al voto, l’assemblea viene rinviata alle ore ………, in seconda convoc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Alle ore ………, in seconda convocazione, sono pres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 xml:space="preserve"> atleti tesserati 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.atleti tesserati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TOTALE n° …….. atleti tesserati rappresentati su n° … atleti tesserati aventi diritto al voto pari al ……. % </w:t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jc w:val="center"/>
        <w:rPr>
          <w:b w:val="false"/>
          <w:b w:val="false"/>
          <w:bCs/>
        </w:rPr>
      </w:pPr>
      <w:r>
        <w:rPr>
          <w:b w:val="false"/>
          <w:bCs/>
        </w:rPr>
        <w:t>La Commissione Verifica Pot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VISTO l’art. 27  dello Statuto Federale;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lida l’Assemblea Regionale degli atleti in seconda convocazione essendo rappresentati il ……..% degli aventi diritto al voto.</w:t>
      </w:r>
    </w:p>
    <w:p>
      <w:pPr>
        <w:pStyle w:val="TextBody"/>
        <w:rPr>
          <w:rFonts w:eastAsia="Garamond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Non sono state accettate n° ……..deleghe per un totale di voti……. per i seguenti motivi: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n°…..deleghe per voti ……. perché 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</w:t>
      </w:r>
      <w:r>
        <w:rPr>
          <w:i w:val="false"/>
          <w:sz w:val="24"/>
        </w:rPr>
        <w:t>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…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B) n° ….deleghe per voti ….… perché…………………………………………………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lle ore ………… è stato redatto il presente verbale, letto, confermato e sottoscritto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La Commissione Verifica Poteri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Il Presidente …………………………………….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Componente …………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Componente ……………………………………. 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7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/>
      </w:pPr>
      <w:r>
        <w:rPr>
          <w:b w:val="false"/>
          <w:bCs/>
        </w:rPr>
        <w:t>Inviare per fax (06.92912504) all’Organizzazione Territoriale a conclusione dell’Assemblea</w:t>
      </w:r>
      <w:r>
        <w:rPr>
          <w:b w:val="false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Garamond" w:hAnsi="Garamond" w:cs="Garamond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36:00Z</dcterms:created>
  <dc:creator>UTENTE</dc:creator>
  <dc:description/>
  <cp:keywords/>
  <dc:language>en-US</dc:language>
  <cp:lastModifiedBy>Nappi</cp:lastModifiedBy>
  <cp:lastPrinted>2008-05-22T11:46:00Z</cp:lastPrinted>
  <dcterms:modified xsi:type="dcterms:W3CDTF">2014-11-20T14:19:00Z</dcterms:modified>
  <cp:revision>19</cp:revision>
  <dc:subject/>
  <dc:title>Assemblea valida in 1^ CONVOCAZIONE</dc:title>
</cp:coreProperties>
</file>